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ЕЛЬСКОГО ПОСЕЛЕНИЯ ЧАРКОВСКОГО СЕЛЬСОВ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СПУБЛИКИ ХАКАС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4.10.2025                                             аал Чарков                                                    № 4/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постоянных комиссий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Регламентом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состав постоянной комиссии «По бюджету, финансам и налогам»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бдина В.И.,       депутат от избирательного округа №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бдина Н.И.,       депутат от избирательного округ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Ерикова Л.Ф.,      депутат от избирательного округ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азуренко А.А., депутат от избирательного округ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хова Н.Н.,       депутат от избирательного округа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состав постоянной комиссии «По законности и охране общественного порядка»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лпаков Ю.П.,  депутат от избирательного округа № 3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четаев А.В.,    депутат от избирательного округ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нин Р.В.,       депутат от избирательного округа №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состав постоянной комиссии «По здравоохранению, культуре, образованию, социальным вопросам и по вопросам благоустройства и жилищно-коммунального хозяйства»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тнякова О.А.,     депутат от избирательного округа №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решкова Н.Г.,      депутат от избирательного округ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апкова Е.П.,       депутат от избирательного округа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Чарковского сельсовета Усть-Абак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Республики Хакасия                                     А.А. Алексеен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44:00Z</dcterms:created>
  <dc:creator>Надежда</dc:creator>
  <dc:description/>
  <cp:keywords/>
  <dc:language>en-US</dc:language>
  <cp:lastModifiedBy>USER</cp:lastModifiedBy>
  <cp:lastPrinted>2025-10-27T13:42:00Z</cp:lastPrinted>
  <dcterms:modified xsi:type="dcterms:W3CDTF">2025-10-27T06:42:00Z</dcterms:modified>
  <cp:revision>23</cp:revision>
  <dc:subject/>
  <dc:title> </dc:title>
</cp:coreProperties>
</file>